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</w:t>
        <w:tab/>
        <w:tab/>
        <w:tab/>
        <w:tab/>
        <w:tab/>
        <w:tab/>
        <w:t>2.3 notes- Part 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RRORS IN SAMPLIN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mpling Errors-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ndom Sampling Error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n-sampling errors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ad sampling methods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ndercoverage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xample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cessing errors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sponse error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xamples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nresponse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xamples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ording of questions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w to correct/adjust for sampling error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lete the following problems from the book with a partne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. 110 #58, 59a, 6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. 113 #62, 63, 6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YS TO TAKE SAMPL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ample: At a university, there are 1000 male professors and 500 female professors.  To take an accurate sample of the university faculty’s opinions, we decide to take a sample of 100 male professors and 50 female.  This sample of 150 professors is a good representation of the facul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tratified Random Sample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 p. 119 #6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bability Sample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** Questions to ask before you believe a poll- page 121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</w:rPr>
        <w:t>Complete the following problems from the book with a partner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. 122 #7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. 126 #76, 78, 81, 82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1:47:00Z</dcterms:created>
  <dc:creator>Lauren Senske</dc:creator>
  <dc:description/>
  <cp:keywords/>
  <dc:language>en-US</dc:language>
  <cp:lastModifiedBy>Lauren Senske</cp:lastModifiedBy>
  <dcterms:modified xsi:type="dcterms:W3CDTF">2009-09-17T03:20:00Z</dcterms:modified>
  <cp:revision>6</cp:revision>
  <dc:subject/>
  <dc:title>NAME: ___________________________</dc:title>
</cp:coreProperties>
</file>